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индикативного плана социально-экономического развития Школьненского сельского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населения в Школьненском сельском поселении уменьшилась на 1,7% и составляет 5 444 человек. Из них занято в экономике  2 ,124 человек в бюджетной сфере занято  - 175, в промышленности – 256, в агропромышленном комплексе – 137, в торговле и сфере обслуживания – 101, в других отраслях- 659. Численность населения, занятого в экономике осталась на уровне план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2 742 человек трудоспособного населения – 122 человек состоит на учете в центре занятости г. Белореченска, как безработные, что составляет 5,2%, по сравнению с прошлым годом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увеличился на 1733,3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0 году составили 14,5 тыс. рублей, что на уровне плановых назначений.  Номинальная средняя заработная плата составляла в 2020 году  25,9  тысяч рублей, что на уровне плановых назначени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прибыль и составила 100,6%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оплаты труда увеличился в сравнении с прошлым годом на 104,3%  из-за увеличения заработной платы по сельскохозяйственным предприятиям и карьер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Базальт», ОАО «Архиповский карьер», в 2020 году продукция увеличилась в сравнении с прошлым годом  и составляет 104,1% возросло производствогравия, щебня и пес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реализованной продукции сельского хозяйства в 2020 году выполнен на 32,2%, в среднем производство основных видов сельскохозяйственной продукции увеличилось до 1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зилось поголовье  коров  на 6,4% или на 61 голову в связи с условиями их содержания и низкой закупочной цен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озрос и составляет на 100,8% за счет расширения ассортимента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бщеобразовательных учреждениях обучается 549 человек, что больше в сравнении с прошлым годом на 1. Численность учащихся  в общеобразовательных учреждениях, обучение в школах в первую смену составляет 93%, в Архиповской школе учатся во 2-ю смену 37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-  1,03 тыс. кв. метров. Средняя обеспеченность населения площадью жилья осталась на прежнем уровне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 на 20 коек дневного стационара, по штату 5 врачей, 16 человек среднего медперсонала. Количество  посещений в день – 25. Обеспеченность населения социальными услугами осталась на прежнем уровне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91 , в том числе 1 – государственной формы собственности (почта), 18 - муниципальной формы собственности (администрация, 5 клубов, 3 библиотеки, 3 школы, 1 больница, 3 ФАПа), 72 – частной формы собственности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Е.В. Леник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21-11-16T10:24:00Z</cp:lastPrinted>
  <dcterms:modified xsi:type="dcterms:W3CDTF">2021-11-18T12:01:00Z</dcterms:modified>
  <cp:revision>9</cp:revision>
  <dc:subject/>
  <dc:title/>
</cp:coreProperties>
</file>